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572579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443483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1176240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